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657518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09557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40571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